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lang w:val="kk-KZ"/>
        </w:rPr>
      </w:pPr>
      <w:r>
        <w:rPr>
          <w:sz w:val="24"/>
        </w:rPr>
        <w:t xml:space="preserve">02-08                                                                                                                            СМЖ Ф </w:t>
      </w:r>
      <w:r>
        <w:rPr>
          <w:sz w:val="24"/>
          <w:lang w:val="kk-KZ"/>
        </w:rPr>
        <w:t>Ү</w:t>
      </w:r>
      <w:r>
        <w:rPr>
          <w:sz w:val="24"/>
        </w:rPr>
        <w:t>К</w:t>
      </w:r>
      <w:r>
        <w:rPr>
          <w:sz w:val="24"/>
          <w:lang w:val="kk-KZ"/>
        </w:rPr>
        <w:t>-06.05</w:t>
      </w:r>
    </w:p>
    <w:p>
      <w:pPr>
        <w:pStyle w:val="Heading1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КӨКШЕТАУ ЖОҒАРЫ  МЕДИЦИНАЛЫҚ КОЛЛЕДЖ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603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kk-KZ"/>
        </w:rPr>
        <w:t>20___ -20____оқу жылы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«Кабинеттің атауы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абинетінің жұмыс жоспары</w:t>
      </w:r>
    </w:p>
    <w:p>
      <w:pPr>
        <w:pStyle w:val="Normal"/>
        <w:ind w:left="6030" w:hanging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left="603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603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603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 ЦӘК  отырысында 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астырылды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_ хаттама 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___» _____________ 20____ ж.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kk-KZ"/>
        </w:rPr>
        <w:t>ЦӘК  төрайымы: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20 </w:t>
      </w:r>
      <w:r>
        <w:rPr>
          <w:sz w:val="28"/>
          <w:szCs w:val="28"/>
          <w:lang w:val="kk-KZ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Мақсаты:</w:t>
      </w:r>
    </w:p>
    <w:p>
      <w:pPr>
        <w:pStyle w:val="Normal"/>
        <w:shd w:fill="FFFFFF" w:val="clear"/>
        <w:rPr/>
      </w:pPr>
      <w:r>
        <w:rPr>
          <w:b/>
          <w:lang w:val="kk-KZ"/>
        </w:rPr>
        <w:t>Негізгі міндеттері: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Ескертпе: </w:t>
      </w:r>
      <w:r>
        <w:rPr>
          <w:lang w:val="kk-KZ"/>
        </w:rPr>
        <w:t xml:space="preserve">кабинеттің негізгі міндеттерінде пәндерді оқыту әдістемесін жетілдіруге; оқу және аудиториядан тыс жұмысты ұйымдастыру арқылы студенттердің білім сапасын арттыруға; озық педагогикалық технологиялармен танысуға назар аудару қажет.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12"/>
        <w:gridCol w:w="2552"/>
        <w:gridCol w:w="1843"/>
        <w:gridCol w:w="251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Қаралатын мәселелердің, жұмыстардың атау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kk-KZ"/>
              </w:rPr>
              <w:t>Орындалу мерзі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Соңғы нәтиж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Жауаптылар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.   Ұйымдастырушылық- әдістемелік жұмы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kk-KZ"/>
              </w:rPr>
            </w:pPr>
            <w:r>
              <w:rPr>
                <w:u w:val="single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kk-KZ"/>
              </w:rPr>
            </w:pPr>
            <w:r>
              <w:rPr>
                <w:u w:val="single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>II.  Аудиториядан тыс жұмыс</w:t>
            </w:r>
          </w:p>
        </w:tc>
      </w:tr>
      <w:tr>
        <w:trPr>
          <w:trHeight w:val="9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II.   Шаруашылық жұмыс</w:t>
            </w:r>
          </w:p>
        </w:tc>
      </w:tr>
      <w:tr>
        <w:trPr>
          <w:trHeight w:val="7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kk-KZ"/>
              </w:rPr>
            </w:pPr>
            <w:r>
              <w:rPr>
                <w:u w:val="single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kk-KZ"/>
              </w:rPr>
            </w:pPr>
            <w:r>
              <w:rPr>
                <w:u w:val="single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shd w:fill="FFFFFF" w:val="clea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Кабинет меңгерушісі  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Т.А.Ж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2. «Жұмыстың мазмұны» графасына негізгі қызметтің бағыттарына бөлінген іс- шаралардың атауы енгізілуі кере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Ескертпе: Кабинеттің жұмыс жоспарының жобасы  кабинет меңгерушісімен құрастырылады, кабинет отырысында қарастырылады, оқу жылының басында әдістемелік кеңеске қарастыруға шығарылады, директордың ОЖ жөніндегі орынбасарымен бекітіледі.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8:00Z</dcterms:created>
  <dc:creator>User</dc:creator>
  <dc:description/>
  <cp:keywords/>
  <dc:language>en-US</dc:language>
  <cp:lastModifiedBy>METODKAB</cp:lastModifiedBy>
  <dcterms:modified xsi:type="dcterms:W3CDTF">2023-09-25T06:28:00Z</dcterms:modified>
  <cp:revision>3</cp:revision>
  <dc:subject/>
  <dc:title/>
</cp:coreProperties>
</file>